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870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№ 2 </w:t>
      </w:r>
    </w:p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870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8700" w:hanging="0"/>
        <w:rPr/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</w:t>
      </w:r>
    </w:p>
    <w:p>
      <w:pPr>
        <w:pStyle w:val="ConsPlusNormal"/>
        <w:widowControl/>
        <w:ind w:left="8700" w:hanging="0"/>
        <w:rPr/>
      </w:pPr>
      <w:r>
        <w:rPr>
          <w:rFonts w:cs="Times New Roman" w:ascii="Times New Roman" w:hAnsi="Times New Roman"/>
          <w:sz w:val="28"/>
          <w:szCs w:val="28"/>
        </w:rPr>
        <w:t>Поселкового сельского поселения Тимашевского района на 2015 – 2017годы»</w:t>
      </w:r>
    </w:p>
    <w:p>
      <w:pPr>
        <w:pStyle w:val="Normal"/>
        <w:spacing w:lineRule="auto" w:line="228" w:before="0" w:after="0"/>
        <w:ind w:left="10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ind w:left="10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селков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машевского района на 2015 – 2017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268"/>
        <w:gridCol w:w="1985"/>
        <w:gridCol w:w="1440"/>
        <w:gridCol w:w="1440"/>
        <w:gridCol w:w="1440"/>
        <w:gridCol w:w="1440"/>
        <w:gridCol w:w="2700"/>
        <w:gridCol w:w="2313"/>
      </w:tblGrid>
      <w:tr>
        <w:trPr>
          <w:trHeight w:val="7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годам </w:t>
            </w: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.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65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16" w:before="0" w:after="200"/>
              <w:ind w:lef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астник муниципальной программы (к примеру, муниципальный заказчик, главный распорядитель (распорядитель) бюджетных средств, исполнитель)</w:t>
            </w:r>
          </w:p>
        </w:tc>
      </w:tr>
      <w:tr>
        <w:trPr>
          <w:trHeight w:val="244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firstLine="2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2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65" w:firstLine="1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уборка территории кладбищ (покос сорной растительности и уборка мусор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шивание ежегодно 5100 кв.м территории мест захоронения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ового сельского поселения Тимашевского района</w:t>
            </w:r>
          </w:p>
          <w:p>
            <w:pPr>
              <w:pStyle w:val="Normal"/>
              <w:spacing w:before="0" w:after="20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е содержания  территории Поселкового сельского поселения  (сбор мусора,  скашивания сорной растительности приобретение материалов для косьбы и т.д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шивание сорной растительности в 2015 году-55 800 кв.м, в 2016 году 16667 кв.м, в 2017 году 16667 кв.м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ового сельского поселения Тимашевского района, подведомственные учреждения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ГСМ для покоса сорной растительности, работы трактора по уборке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</w:t>
            </w:r>
          </w:p>
          <w:p>
            <w:pPr>
              <w:pStyle w:val="Normal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4 л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Поселкового сельского поселения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электроэнергии за уличное освещение на территории  сельского поселения, ремонт уличного осв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7,3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схода киловатт на уличное освещение 50 000 квт. ежегодно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9" w:leader="none"/>
              </w:tabs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ового сельского поселения Тимашевского район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,3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7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ведующий сектором администрации  Поселков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ельского поселения  Тимашевского района </w:t>
        <w:tab/>
        <w:tab/>
        <w:tab/>
        <w:tab/>
        <w:t xml:space="preserve">                                          </w:t>
        <w:tab/>
        <w:t>Т.В.Тимофеева</w:t>
        <w:tab/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08:00Z</dcterms:created>
  <dc:creator>Наталья</dc:creator>
  <dc:description/>
  <cp:keywords/>
  <dc:language>en-US</dc:language>
  <cp:lastModifiedBy>Komp7</cp:lastModifiedBy>
  <cp:lastPrinted>2014-11-20T09:56:00Z</cp:lastPrinted>
  <dcterms:modified xsi:type="dcterms:W3CDTF">2016-07-07T09:22:00Z</dcterms:modified>
  <cp:revision>60</cp:revision>
  <dc:subject/>
  <dc:title/>
</cp:coreProperties>
</file>